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21.10.6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R7-1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料および情報の保管状況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西暦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福岡大学病院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福岡大学医に関する倫理委員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倫理審査委員会　委員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（代表）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属・職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　　　名：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、試料・情報の保管状況を報告いたします。</w:t>
      </w:r>
    </w:p>
    <w:p>
      <w:pPr>
        <w:pStyle w:val="Style21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293"/>
      </w:tblGrid>
      <w:tr>
        <w:trPr>
          <w:trHeight w:val="88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料・情報の名称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情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　　　　　）✽情報の詳細な記載は不要と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試料　→　試料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試料とは、血液、体液、組織、これらから抽出し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DN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試料・情報なし</w:t>
            </w:r>
          </w:p>
        </w:tc>
      </w:tr>
      <w:tr>
        <w:trPr>
          <w:trHeight w:val="8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保管場所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情報（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例えば、鍵のかかる部屋、パスワード管理下のパソコン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試料（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例えば、冷蔵庫など</w:t>
            </w:r>
          </w:p>
        </w:tc>
      </w:tr>
      <w:tr>
        <w:trPr>
          <w:trHeight w:val="8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責任者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責任者が研究責任者以外の場合は、下記に記載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：</w:t>
            </w:r>
          </w:p>
        </w:tc>
      </w:tr>
      <w:tr>
        <w:trPr>
          <w:trHeight w:val="89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廃棄・匿名化の方法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試料・情報を廃棄した場合は、下記に記載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研究の終了について報告された日から５年を経過した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研究結果の最終公表について報告した日から３年を経過した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廃棄日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✽上記以外に廃棄した場合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年　月　日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情報の匿名化：□匿名化あり　□匿名化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試料の匿名化：□匿名化あり　□匿名化なし</w:t>
            </w:r>
          </w:p>
        </w:tc>
      </w:tr>
    </w:tbl>
    <w:p>
      <w:pPr>
        <w:pStyle w:val="Normal"/>
        <w:spacing w:before="20" w:after="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58:00Z</dcterms:created>
  <dc:creator>高瀬久光</dc:creator>
  <dc:description/>
  <cp:keywords/>
  <dc:language>en-US</dc:language>
  <cp:lastModifiedBy>早川　香織</cp:lastModifiedBy>
  <dcterms:modified xsi:type="dcterms:W3CDTF">2022-03-31T08:23:00Z</dcterms:modified>
  <cp:revision>3</cp:revision>
  <dc:subject/>
  <dc:title>試験薬納品書</dc:title>
</cp:coreProperties>
</file>