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　　　　　　　　　　　　　　　　　　　　　　　　　　　</w:t>
      </w:r>
      <w:r>
        <w:rPr>
          <w:sz w:val="24"/>
          <w:szCs w:val="22"/>
        </w:rPr>
        <w:t>西暦</w:t>
      </w:r>
      <w:r>
        <w:rPr/>
        <w:t>　　　</w:t>
      </w:r>
      <w:r>
        <w:rPr>
          <w:sz w:val="24"/>
        </w:rPr>
        <w:t>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治験研究費購入分（　機械器具・什器備品　）専用支払依頼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>　　　　所　属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氏　名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（内線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（室番号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620"/>
        <w:gridCol w:w="1800"/>
        <w:gridCol w:w="2160"/>
        <w:gridCol w:w="540"/>
        <w:gridCol w:w="2700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入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定科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込金額　（円）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2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　計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5pt" to="144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5778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.5pt" to="260.9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74675</wp:posOffset>
                </wp:positionV>
                <wp:extent cx="1485900" cy="317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5.25pt" to="458.9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5pt" to="342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5875</wp:posOffset>
                </wp:positionH>
                <wp:positionV relativeFrom="paragraph">
                  <wp:posOffset>24130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19pt" to="401.25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230505</wp:posOffset>
                </wp:positionV>
                <wp:extent cx="2294890" cy="923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経理課長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課長補佐　　　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18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経理課長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課長補佐　　　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230505</wp:posOffset>
                </wp:positionV>
                <wp:extent cx="1494790" cy="923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務室長　　　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8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事務室長　　　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286" w:gutter="0" w:header="0" w:top="144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4:14:00Z</dcterms:created>
  <dc:creator>電子情報処理センター</dc:creator>
  <dc:description/>
  <cp:keywords/>
  <dc:language>en-US</dc:language>
  <cp:lastModifiedBy>堂園　伸代</cp:lastModifiedBy>
  <cp:lastPrinted>2019-06-20T09:07:00Z</cp:lastPrinted>
  <dcterms:modified xsi:type="dcterms:W3CDTF">2021-05-17T05:49:00Z</dcterms:modified>
  <cp:revision>14</cp:revision>
  <dc:subject/>
  <dc:title>平成　　年　　月　　日</dc:title>
</cp:coreProperties>
</file>