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firstLine="945"/>
        <w:rPr>
          <w:rFonts w:ascii="UD デジタル 教科書体 N-B;UD デジタル 教科書体 N-B" w:hAnsi="UD デジタル 教科書体 N-B;UD デジタル 教科書体 N-B" w:eastAsia="UD デジタル 教科書体 N-B;UD デジタル 教科書体 N-B"/>
          <w:szCs w:val="18"/>
        </w:rPr>
      </w:pPr>
      <w:r>
        <w:rPr>
          <w:rFonts w:eastAsia="UD デジタル 教科書体 N-B;UD デジタル 教科書体 N-B" w:ascii="UD デジタル 教科書体 N-B;UD デジタル 教科書体 N-B" w:hAnsi="UD デジタル 教科書体 N-B;UD デジタル 教科書体 N-B"/>
          <w:szCs w:val="18"/>
        </w:rPr>
      </w:r>
    </w:p>
    <w:p>
      <w:pPr>
        <w:pStyle w:val="Normal"/>
        <w:spacing w:lineRule="atLeast" w:line="100"/>
        <w:ind w:firstLine="1620"/>
        <w:rPr>
          <w:rFonts w:ascii="UD デジタル 教科書体 N-B;UD デジタル 教科書体 N-B" w:hAnsi="UD デジタル 教科書体 N-B;UD デジタル 教科書体 N-B" w:eastAsia="UD デジタル 教科書体 N-B;UD デジタル 教科書体 N-B"/>
          <w:sz w:val="36"/>
          <w:szCs w:val="28"/>
        </w:rPr>
      </w:pPr>
      <w:r>
        <w:rPr>
          <w:rFonts w:ascii="UD デジタル 教科書体 N-B;UD デジタル 教科書体 N-B" w:hAnsi="UD デジタル 教科書体 N-B;UD デジタル 教科書体 N-B" w:eastAsia="UD デジタル 教科書体 N-B;UD デジタル 教科書体 N-B"/>
          <w:sz w:val="36"/>
          <w:szCs w:val="28"/>
        </w:rPr>
        <w:t>【治験アルバイト雇用に係る提出書類】</w:t>
      </w:r>
    </w:p>
    <w:p>
      <w:pPr>
        <w:pStyle w:val="Normal"/>
        <w:spacing w:lineRule="atLeast" w:line="100"/>
        <w:ind w:firstLine="630"/>
        <w:rPr>
          <w:rFonts w:ascii="UD デジタル 教科書体 N-B;UD デジタル 教科書体 N-B" w:hAnsi="UD デジタル 教科書体 N-B;UD デジタル 教科書体 N-B" w:eastAsia="UD デジタル 教科書体 N-B;UD デジタル 教科書体 N-B"/>
          <w:sz w:val="36"/>
          <w:szCs w:val="28"/>
        </w:rPr>
      </w:pPr>
      <w:r>
        <w:rPr>
          <w:rFonts w:eastAsia="UD デジタル 教科書体 N-B;UD デジタル 教科書体 N-B" w:ascii="UD デジタル 教科書体 N-B;UD デジタル 教科書体 N-B" w:hAnsi="UD デジタル 教科書体 N-B;UD デジタル 教科書体 N-B"/>
          <w:sz w:val="36"/>
          <w:szCs w:val="28"/>
        </w:rPr>
      </w:r>
    </w:p>
    <w:p>
      <w:pPr>
        <w:pStyle w:val="Normal"/>
        <w:spacing w:lineRule="atLeast" w:line="100"/>
        <w:rPr>
          <w:rFonts w:ascii="UD デジタル 教科書体 N-B;UD デジタル 教科書体 N-B" w:hAnsi="UD デジタル 教科書体 N-B;UD デジタル 教科書体 N-B" w:eastAsia="UD デジタル 教科書体 N-B;UD デジタル 教科書体 N-B"/>
          <w:b/>
          <w:b/>
          <w:sz w:val="28"/>
          <w:szCs w:val="28"/>
        </w:rPr>
      </w:pPr>
      <w:r>
        <w:rPr>
          <w:rFonts w:ascii="UD デジタル 教科書体 N-B;UD デジタル 教科書体 N-B" w:hAnsi="UD デジタル 教科書体 N-B;UD デジタル 教科書体 N-B" w:eastAsia="UD デジタル 教科書体 N-B;UD デジタル 教科書体 N-B"/>
          <w:sz w:val="28"/>
          <w:szCs w:val="28"/>
        </w:rPr>
        <w:t xml:space="preserve">　　 </w:t>
      </w:r>
      <w:r>
        <w:rPr>
          <w:rFonts w:ascii="UD デジタル 教科書体 N-B;UD デジタル 教科書体 N-B" w:hAnsi="UD デジタル 教科書体 N-B;UD デジタル 教科書体 N-B" w:eastAsia="UD デジタル 教科書体 N-B;UD デジタル 教科書体 N-B"/>
          <w:sz w:val="32"/>
          <w:szCs w:val="32"/>
        </w:rPr>
        <w:t xml:space="preserve">〈 </w:t>
      </w:r>
      <w:r>
        <w:rPr>
          <w:rFonts w:ascii="UD デジタル 教科書体 N-B;UD デジタル 教科書体 N-B" w:hAnsi="UD デジタル 教科書体 N-B;UD デジタル 教科書体 N-B" w:eastAsia="UD デジタル 教科書体 N-B;UD デジタル 教科書体 N-B"/>
          <w:b/>
          <w:sz w:val="32"/>
          <w:szCs w:val="32"/>
        </w:rPr>
        <w:t>医局からの提出書類 〉</w:t>
      </w:r>
    </w:p>
    <w:p>
      <w:pPr>
        <w:pStyle w:val="Normal"/>
        <w:numPr>
          <w:ilvl w:val="0"/>
          <w:numId w:val="1"/>
        </w:numPr>
        <w:tabs>
          <w:tab w:val="clear" w:pos="840"/>
          <w:tab w:val="left" w:pos="540" w:leader="none"/>
          <w:tab w:val="left" w:pos="900"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24"/>
          <w:u w:val="single"/>
        </w:rPr>
      </w:pPr>
      <w:r>
        <w:rPr>
          <w:rFonts w:ascii="UD デジタル 教科書体 N-B;UD デジタル 教科書体 N-B" w:hAnsi="UD デジタル 教科書体 N-B;UD デジタル 教科書体 N-B" w:eastAsia="UD デジタル 教科書体 N-B;UD デジタル 教科書体 N-B"/>
          <w:sz w:val="24"/>
          <w:u w:val="single"/>
        </w:rPr>
        <w:t>治験アルバイト採用届</w:t>
      </w:r>
      <w:r>
        <w:rPr>
          <w:rFonts w:ascii="UD デジタル 教科書体 N-B;UD デジタル 教科書体 N-B" w:hAnsi="UD デジタル 教科書体 N-B;UD デジタル 教科書体 N-B" w:eastAsia="UD デジタル 教科書体 N-B;UD デジタル 教科書体 N-B"/>
          <w:sz w:val="22"/>
          <w:u w:val="single"/>
        </w:rPr>
        <w:t>（指定用紙あり）</w:t>
      </w:r>
    </w:p>
    <w:p>
      <w:pPr>
        <w:pStyle w:val="Normal"/>
        <w:numPr>
          <w:ilvl w:val="0"/>
          <w:numId w:val="1"/>
        </w:numPr>
        <w:tabs>
          <w:tab w:val="clear" w:pos="840"/>
          <w:tab w:val="left" w:pos="540" w:leader="none"/>
          <w:tab w:val="left" w:pos="900"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22"/>
          <w:u w:val="single"/>
        </w:rPr>
      </w:pPr>
      <w:r>
        <w:rPr>
          <w:rFonts w:ascii="UD デジタル 教科書体 N-B;UD デジタル 教科書体 N-B" w:hAnsi="UD デジタル 教科書体 N-B;UD デジタル 教科書体 N-B" w:eastAsia="UD デジタル 教科書体 N-B;UD デジタル 教科書体 N-B"/>
          <w:sz w:val="24"/>
          <w:u w:val="single"/>
        </w:rPr>
        <w:t>治験アルバイトの待遇案</w:t>
      </w:r>
      <w:r>
        <w:rPr>
          <w:rFonts w:ascii="UD デジタル 教科書体 N-B;UD デジタル 教科書体 N-B" w:hAnsi="UD デジタル 教科書体 N-B;UD デジタル 教科書体 N-B" w:eastAsia="UD デジタル 教科書体 N-B;UD デジタル 教科書体 N-B"/>
          <w:sz w:val="22"/>
          <w:u w:val="single"/>
        </w:rPr>
        <w:t>（指定用紙あり）</w:t>
      </w:r>
    </w:p>
    <w:p>
      <w:pPr>
        <w:pStyle w:val="Normal"/>
        <w:numPr>
          <w:ilvl w:val="0"/>
          <w:numId w:val="1"/>
        </w:numPr>
        <w:tabs>
          <w:tab w:val="clear" w:pos="840"/>
          <w:tab w:val="left" w:pos="540" w:leader="none"/>
          <w:tab w:val="left" w:pos="900"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22"/>
          <w:u w:val="single"/>
        </w:rPr>
      </w:pPr>
      <w:r>
        <w:rPr>
          <w:rFonts w:ascii="UD デジタル 教科書体 N-B;UD デジタル 教科書体 N-B" w:hAnsi="UD デジタル 教科書体 N-B;UD デジタル 教科書体 N-B" w:eastAsia="UD デジタル 教科書体 N-B;UD デジタル 教科書体 N-B"/>
          <w:sz w:val="24"/>
          <w:u w:val="single"/>
        </w:rPr>
        <w:t>雇用保険に関する回答書</w:t>
      </w:r>
      <w:r>
        <w:rPr>
          <w:rFonts w:ascii="UD デジタル 教科書体 N-B;UD デジタル 教科書体 N-B" w:hAnsi="UD デジタル 教科書体 N-B;UD デジタル 教科書体 N-B" w:eastAsia="UD デジタル 教科書体 N-B;UD デジタル 教科書体 N-B"/>
          <w:sz w:val="22"/>
          <w:u w:val="single"/>
        </w:rPr>
        <w:t>（指定用紙あり）</w:t>
      </w:r>
    </w:p>
    <w:p>
      <w:pPr>
        <w:pStyle w:val="Normal"/>
        <w:numPr>
          <w:ilvl w:val="0"/>
          <w:numId w:val="1"/>
        </w:numPr>
        <w:spacing w:lineRule="atLeast" w:line="100"/>
        <w:rPr>
          <w:rFonts w:ascii="UD デジタル 教科書体 N-B;UD デジタル 教科書体 N-B" w:hAnsi="UD デジタル 教科書体 N-B;UD デジタル 教科書体 N-B" w:eastAsia="UD デジタル 教科書体 N-B;UD デジタル 教科書体 N-B"/>
          <w:sz w:val="24"/>
        </w:rPr>
      </w:pPr>
      <w:r>
        <w:rPr>
          <w:rFonts w:ascii="UD デジタル 教科書体 N-B;UD デジタル 教科書体 N-B" w:hAnsi="UD デジタル 教科書体 N-B;UD デジタル 教科書体 N-B" w:eastAsia="UD デジタル 教科書体 N-B;UD デジタル 教科書体 N-B"/>
          <w:sz w:val="24"/>
        </w:rPr>
        <w:t>履歴書写し</w:t>
      </w:r>
    </w:p>
    <w:p>
      <w:pPr>
        <w:pStyle w:val="Normal"/>
        <w:tabs>
          <w:tab w:val="clear" w:pos="840"/>
          <w:tab w:val="left" w:pos="540" w:leader="none"/>
          <w:tab w:val="left" w:pos="900" w:leader="none"/>
        </w:tabs>
        <w:spacing w:lineRule="atLeast" w:line="100"/>
        <w:ind w:firstLine="960"/>
        <w:rPr>
          <w:rFonts w:ascii="UD デジタル 教科書体 N-B;UD デジタル 教科書体 N-B" w:hAnsi="UD デジタル 教科書体 N-B;UD デジタル 教科書体 N-B" w:eastAsia="UD デジタル 教科書体 N-B;UD デジタル 教科書体 N-B"/>
          <w:b/>
          <w:b/>
          <w:color w:val="FF0000"/>
          <w:sz w:val="22"/>
        </w:rPr>
      </w:pPr>
      <w:r>
        <w:rPr>
          <w:rFonts w:eastAsia="UD デジタル 教科書体 N-B;UD デジタル 教科書体 N-B" w:cs="UD デジタル 教科書体 N-B;UD デジタル 教科書体 N-B" w:ascii="UD デジタル 教科書体 N-B;UD デジタル 教科書体 N-B" w:hAnsi="UD デジタル 教科書体 N-B;UD デジタル 教科書体 N-B"/>
          <w:b/>
          <w:color w:val="FF0000"/>
          <w:sz w:val="24"/>
        </w:rPr>
        <w:t>※①</w:t>
      </w:r>
      <w:r>
        <w:rPr>
          <w:rFonts w:ascii="UD デジタル 教科書体 N-B;UD デジタル 教科書体 N-B" w:hAnsi="UD デジタル 教科書体 N-B;UD デジタル 教科書体 N-B" w:eastAsia="UD デジタル 教科書体 N-B;UD デジタル 教科書体 N-B"/>
          <w:b/>
          <w:color w:val="FF0000"/>
          <w:sz w:val="24"/>
        </w:rPr>
        <w:t>～④の書類は、</w:t>
      </w:r>
      <w:r>
        <w:rPr>
          <w:rFonts w:ascii="UD デジタル 教科書体 N-B;UD デジタル 教科書体 N-B" w:hAnsi="UD デジタル 教科書体 N-B;UD デジタル 教科書体 N-B" w:eastAsia="UD デジタル 教科書体 N-B;UD デジタル 教科書体 N-B"/>
          <w:b/>
          <w:color w:val="FF0000"/>
          <w:sz w:val="24"/>
          <w:u w:val="single"/>
        </w:rPr>
        <w:t>採</w:t>
      </w:r>
      <w:r>
        <w:rPr>
          <w:rFonts w:ascii="UD デジタル 教科書体 N-B;UD デジタル 教科書体 N-B" w:hAnsi="UD デジタル 教科書体 N-B;UD デジタル 教科書体 N-B" w:eastAsia="UD デジタル 教科書体 N-B;UD デジタル 教科書体 N-B"/>
          <w:b/>
          <w:color w:val="FF0000"/>
          <w:sz w:val="22"/>
          <w:u w:val="single"/>
        </w:rPr>
        <w:t>用日の</w:t>
      </w:r>
      <w:r>
        <w:rPr>
          <w:rFonts w:eastAsia="UD デジタル 教科書体 N-B;UD デジタル 教科書体 N-B" w:ascii="UD デジタル 教科書体 N-B;UD デジタル 教科書体 N-B" w:hAnsi="UD デジタル 教科書体 N-B;UD デジタル 教科書体 N-B"/>
          <w:b/>
          <w:color w:val="FF0000"/>
          <w:sz w:val="22"/>
          <w:u w:val="single"/>
        </w:rPr>
        <w:t>2</w:t>
      </w:r>
      <w:r>
        <w:rPr>
          <w:rFonts w:ascii="UD デジタル 教科書体 N-B;UD デジタル 教科書体 N-B" w:hAnsi="UD デジタル 教科書体 N-B;UD デジタル 教科書体 N-B" w:eastAsia="UD デジタル 教科書体 N-B;UD デジタル 教科書体 N-B"/>
          <w:b/>
          <w:color w:val="FF0000"/>
          <w:sz w:val="22"/>
          <w:u w:val="single"/>
        </w:rPr>
        <w:t>週間前</w:t>
      </w:r>
      <w:r>
        <w:rPr>
          <w:rFonts w:ascii="UD デジタル 教科書体 N-B;UD デジタル 教科書体 N-B" w:hAnsi="UD デジタル 教科書体 N-B;UD デジタル 教科書体 N-B" w:eastAsia="UD デジタル 教科書体 N-B;UD デジタル 教科書体 N-B"/>
          <w:b/>
          <w:color w:val="FF0000"/>
          <w:sz w:val="22"/>
        </w:rPr>
        <w:t>までに</w:t>
      </w:r>
      <w:r>
        <w:rPr>
          <w:rFonts w:ascii="UD デジタル 教科書体 N-B;UD デジタル 教科書体 N-B" w:hAnsi="UD デジタル 教科書体 N-B;UD デジタル 教科書体 N-B" w:eastAsia="UD デジタル 教科書体 N-B;UD デジタル 教科書体 N-B"/>
          <w:b/>
          <w:color w:val="FF0000"/>
          <w:sz w:val="22"/>
          <w:u w:val="single"/>
        </w:rPr>
        <w:t>臨床研究支援センター</w:t>
      </w:r>
      <w:r>
        <w:rPr>
          <w:rFonts w:ascii="UD デジタル 教科書体 N-B;UD デジタル 教科書体 N-B" w:hAnsi="UD デジタル 教科書体 N-B;UD デジタル 教科書体 N-B" w:eastAsia="UD デジタル 教科書体 N-B;UD デジタル 教科書体 N-B"/>
          <w:b/>
          <w:color w:val="FF0000"/>
          <w:sz w:val="22"/>
        </w:rPr>
        <w:t>へご提出ください。</w:t>
      </w:r>
    </w:p>
    <w:p>
      <w:pPr>
        <w:pStyle w:val="Normal"/>
        <w:tabs>
          <w:tab w:val="clear" w:pos="840"/>
          <w:tab w:val="left" w:pos="540" w:leader="none"/>
          <w:tab w:val="left" w:pos="900" w:leader="none"/>
        </w:tabs>
        <w:spacing w:lineRule="atLeast" w:line="100"/>
        <w:ind w:left="1625" w:hanging="1100"/>
        <w:rPr>
          <w:rFonts w:ascii="UD デジタル 教科書体 N-B;UD デジタル 教科書体 N-B" w:hAnsi="UD デジタル 教科書体 N-B;UD デジタル 教科書体 N-B" w:eastAsia="UD デジタル 教科書体 N-B;UD デジタル 教科書体 N-B"/>
          <w:b/>
          <w:b/>
          <w:color w:val="FF0000"/>
          <w:sz w:val="22"/>
        </w:rPr>
      </w:pPr>
      <w:r>
        <w:rPr>
          <w:rFonts w:eastAsia="UD デジタル 教科書体 N-B;UD デジタル 教科書体 N-B" w:ascii="UD デジタル 教科書体 N-B;UD デジタル 教科書体 N-B" w:hAnsi="UD デジタル 教科書体 N-B;UD デジタル 教科書体 N-B"/>
          <w:b/>
          <w:color w:val="FF0000"/>
          <w:sz w:val="22"/>
        </w:rPr>
      </w:r>
    </w:p>
    <w:p>
      <w:pPr>
        <w:pStyle w:val="Normal"/>
        <w:tabs>
          <w:tab w:val="clear" w:pos="840"/>
          <w:tab w:val="left" w:pos="540" w:leader="none"/>
          <w:tab w:val="left" w:pos="900" w:leader="none"/>
        </w:tabs>
        <w:spacing w:lineRule="atLeast" w:line="100"/>
        <w:ind w:firstLine="800"/>
        <w:rPr>
          <w:rFonts w:ascii="UD デジタル 教科書体 N-B;UD デジタル 教科書体 N-B" w:hAnsi="UD デジタル 教科書体 N-B;UD デジタル 教科書体 N-B" w:eastAsia="UD デジタル 教科書体 N-B;UD デジタル 教科書体 N-B"/>
          <w:b/>
          <w:b/>
          <w:sz w:val="28"/>
        </w:rPr>
      </w:pPr>
      <w:r>
        <w:rPr>
          <w:rFonts w:ascii="UD デジタル 教科書体 N-B;UD デジタル 教科書体 N-B" w:hAnsi="UD デジタル 教科書体 N-B;UD デジタル 教科書体 N-B" w:eastAsia="UD デジタル 教科書体 N-B;UD デジタル 教科書体 N-B"/>
          <w:b/>
          <w:sz w:val="32"/>
          <w:szCs w:val="28"/>
        </w:rPr>
        <w:t>〈 その他の提出書類 〉</w:t>
      </w:r>
      <w:r>
        <w:rPr>
          <w:rFonts w:ascii="UD デジタル 教科書体 N-B;UD デジタル 教科書体 N-B" w:hAnsi="UD デジタル 教科書体 N-B;UD デジタル 教科書体 N-B" w:eastAsia="UD デジタル 教科書体 N-B;UD デジタル 教科書体 N-B"/>
          <w:b/>
          <w:sz w:val="28"/>
        </w:rPr>
        <w:t xml:space="preserve">  </w:t>
      </w:r>
    </w:p>
    <w:p>
      <w:pPr>
        <w:pStyle w:val="Normal"/>
        <w:numPr>
          <w:ilvl w:val="0"/>
          <w:numId w:val="1"/>
        </w:numPr>
        <w:tabs>
          <w:tab w:val="clear" w:pos="840"/>
          <w:tab w:val="left" w:pos="540" w:leader="none"/>
          <w:tab w:val="left" w:pos="900"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24"/>
        </w:rPr>
      </w:pPr>
      <w:r>
        <w:rPr>
          <w:rFonts w:ascii="UD デジタル 教科書体 N-B;UD デジタル 教科書体 N-B" w:hAnsi="UD デジタル 教科書体 N-B;UD デジタル 教科書体 N-B" w:eastAsia="UD デジタル 教科書体 N-B;UD デジタル 教科書体 N-B"/>
          <w:sz w:val="24"/>
          <w:u w:val="single"/>
        </w:rPr>
        <w:t>扶養控除申告書</w:t>
      </w:r>
      <w:r>
        <w:rPr>
          <w:rFonts w:ascii="UD デジタル 教科書体 N-B;UD デジタル 教科書体 N-B" w:hAnsi="UD デジタル 教科書体 N-B;UD デジタル 教科書体 N-B" w:eastAsia="UD デジタル 教科書体 N-B;UD デジタル 教科書体 N-B"/>
          <w:sz w:val="22"/>
          <w:u w:val="single"/>
        </w:rPr>
        <w:t>（指定用紙あり）</w:t>
      </w:r>
      <w:r>
        <w:rPr>
          <w:rFonts w:ascii="UD デジタル 教科書体 N-B;UD デジタル 教科書体 N-B" w:hAnsi="UD デジタル 教科書体 N-B;UD デジタル 教科書体 N-B" w:eastAsia="UD デジタル 教科書体 N-B;UD デジタル 教科書体 N-B"/>
          <w:sz w:val="22"/>
          <w:szCs w:val="22"/>
        </w:rPr>
        <w:t>※全員提出</w:t>
      </w:r>
    </w:p>
    <w:p>
      <w:pPr>
        <w:pStyle w:val="Normal"/>
        <w:numPr>
          <w:ilvl w:val="0"/>
          <w:numId w:val="1"/>
        </w:numPr>
        <w:tabs>
          <w:tab w:val="clear" w:pos="840"/>
          <w:tab w:val="left" w:pos="540" w:leader="none"/>
          <w:tab w:val="left" w:pos="900"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18"/>
          <w:szCs w:val="18"/>
          <w:u w:val="single"/>
        </w:rPr>
      </w:pPr>
      <w:r>
        <w:rPr>
          <w:rFonts w:ascii="UD デジタル 教科書体 N-B;UD デジタル 教科書体 N-B" w:hAnsi="UD デジタル 教科書体 N-B;UD デジタル 教科書体 N-B" w:eastAsia="UD デジタル 教科書体 N-B;UD デジタル 教科書体 N-B"/>
          <w:sz w:val="24"/>
          <w:u w:val="single"/>
        </w:rPr>
        <w:t>通勤届</w:t>
      </w:r>
      <w:r>
        <w:rPr>
          <w:rFonts w:ascii="UD デジタル 教科書体 N-B;UD デジタル 教科書体 N-B" w:hAnsi="UD デジタル 教科書体 N-B;UD デジタル 教科書体 N-B" w:eastAsia="UD デジタル 教科書体 N-B;UD デジタル 教科書体 N-B"/>
          <w:sz w:val="22"/>
          <w:u w:val="single"/>
        </w:rPr>
        <w:t>（指定用紙あり）</w:t>
      </w:r>
    </w:p>
    <w:p>
      <w:pPr>
        <w:pStyle w:val="Normal"/>
        <w:numPr>
          <w:ilvl w:val="0"/>
          <w:numId w:val="1"/>
        </w:numPr>
        <w:tabs>
          <w:tab w:val="clear" w:pos="840"/>
          <w:tab w:val="left" w:pos="540" w:leader="none"/>
          <w:tab w:val="left" w:pos="900"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24"/>
          <w:u w:val="single"/>
        </w:rPr>
      </w:pPr>
      <w:r>
        <w:rPr>
          <w:rFonts w:ascii="UD デジタル 教科書体 N-B;UD デジタル 教科書体 N-B" w:hAnsi="UD デジタル 教科書体 N-B;UD デジタル 教科書体 N-B" w:eastAsia="UD デジタル 教科書体 N-B;UD デジタル 教科書体 N-B"/>
          <w:sz w:val="24"/>
          <w:u w:val="single"/>
        </w:rPr>
        <w:t>給与の銀行口座振込依頼書</w:t>
      </w:r>
      <w:r>
        <w:rPr>
          <w:rFonts w:ascii="UD デジタル 教科書体 N-B;UD デジタル 教科書体 N-B" w:hAnsi="UD デジタル 教科書体 N-B;UD デジタル 教科書体 N-B" w:eastAsia="UD デジタル 教科書体 N-B;UD デジタル 教科書体 N-B"/>
          <w:sz w:val="22"/>
          <w:u w:val="single"/>
        </w:rPr>
        <w:t>（指定用紙あり）</w:t>
      </w:r>
    </w:p>
    <w:p>
      <w:pPr>
        <w:pStyle w:val="Normal"/>
        <w:numPr>
          <w:ilvl w:val="0"/>
          <w:numId w:val="1"/>
        </w:numPr>
        <w:tabs>
          <w:tab w:val="clear" w:pos="840"/>
          <w:tab w:val="left" w:pos="540" w:leader="none"/>
          <w:tab w:val="left" w:pos="900"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24"/>
        </w:rPr>
      </w:pPr>
      <w:r>
        <w:rPr>
          <w:rFonts w:ascii="UD デジタル 教科書体 N-B;UD デジタル 教科書体 N-B" w:hAnsi="UD デジタル 教科書体 N-B;UD デジタル 教科書体 N-B" w:eastAsia="UD デジタル 教科書体 N-B;UD デジタル 教科書体 N-B"/>
          <w:sz w:val="24"/>
        </w:rPr>
        <w:t>年金手帳の基礎年金番号が分かる写し</w:t>
      </w:r>
      <w:r>
        <w:rPr>
          <w:rFonts w:eastAsia="UD デジタル 教科書体 N-B;UD デジタル 教科書体 N-B" w:ascii="UD デジタル 教科書体 N-B;UD デジタル 教科書体 N-B" w:hAnsi="UD デジタル 教科書体 N-B;UD デジタル 教科書体 N-B"/>
          <w:sz w:val="24"/>
        </w:rPr>
        <w:t>(</w:t>
      </w:r>
      <w:r>
        <w:rPr>
          <w:rFonts w:ascii="UD デジタル 教科書体 N-B;UD デジタル 教科書体 N-B" w:hAnsi="UD デジタル 教科書体 N-B;UD デジタル 教科書体 N-B" w:eastAsia="UD デジタル 教科書体 N-B;UD デジタル 教科書体 N-B"/>
          <w:sz w:val="22"/>
        </w:rPr>
        <w:t>社会保険に加入される方のみ</w:t>
      </w:r>
      <w:r>
        <w:rPr>
          <w:rFonts w:eastAsia="UD デジタル 教科書体 N-B;UD デジタル 教科書体 N-B" w:ascii="UD デジタル 教科書体 N-B;UD デジタル 教科書体 N-B" w:hAnsi="UD デジタル 教科書体 N-B;UD デジタル 教科書体 N-B"/>
          <w:sz w:val="22"/>
        </w:rPr>
        <w:t>)</w:t>
      </w:r>
    </w:p>
    <w:p>
      <w:pPr>
        <w:pStyle w:val="Normal"/>
        <w:numPr>
          <w:ilvl w:val="0"/>
          <w:numId w:val="1"/>
        </w:numPr>
        <w:tabs>
          <w:tab w:val="clear" w:pos="840"/>
          <w:tab w:val="left" w:pos="540" w:leader="none"/>
          <w:tab w:val="left" w:pos="900"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24"/>
        </w:rPr>
      </w:pPr>
      <w:r>
        <w:rPr>
          <w:rFonts w:ascii="UD デジタル 教科書体 N-B;UD デジタル 教科書体 N-B" w:hAnsi="UD デジタル 教科書体 N-B;UD デジタル 教科書体 N-B" w:eastAsia="UD デジタル 教科書体 N-B;UD デジタル 教科書体 N-B"/>
          <w:sz w:val="24"/>
        </w:rPr>
        <w:t>雇用保険被保険者証写し</w:t>
      </w:r>
    </w:p>
    <w:p>
      <w:pPr>
        <w:pStyle w:val="Normal"/>
        <w:numPr>
          <w:ilvl w:val="0"/>
          <w:numId w:val="1"/>
        </w:numPr>
        <w:tabs>
          <w:tab w:val="clear" w:pos="840"/>
          <w:tab w:val="left" w:pos="540" w:leader="none"/>
          <w:tab w:val="left" w:pos="900" w:leader="none"/>
        </w:tabs>
        <w:spacing w:lineRule="exact" w:line="360"/>
        <w:ind w:left="1361" w:hanging="357"/>
        <w:rPr>
          <w:rFonts w:ascii="UD デジタル 教科書体 N-B;UD デジタル 教科書体 N-B" w:hAnsi="UD デジタル 教科書体 N-B;UD デジタル 教科書体 N-B" w:eastAsia="UD デジタル 教科書体 N-B;UD デジタル 教科書体 N-B"/>
          <w:sz w:val="24"/>
          <w:u w:val="single"/>
        </w:rPr>
      </w:pPr>
      <w:r>
        <w:rPr>
          <w:rFonts w:ascii="UD デジタル 教科書体 N-B;UD デジタル 教科書体 N-B" w:hAnsi="UD デジタル 教科書体 N-B;UD デジタル 教科書体 N-B" w:eastAsia="UD デジタル 教科書体 N-B;UD デジタル 教科書体 N-B"/>
          <w:sz w:val="24"/>
          <w:u w:val="single"/>
        </w:rPr>
        <w:t>年末調整のための前勤務調査書</w:t>
      </w:r>
      <w:r>
        <w:rPr>
          <w:rFonts w:ascii="UD デジタル 教科書体 N-B;UD デジタル 教科書体 N-B" w:hAnsi="UD デジタル 教科書体 N-B;UD デジタル 教科書体 N-B" w:eastAsia="UD デジタル 教科書体 N-B;UD デジタル 教科書体 N-B"/>
          <w:sz w:val="22"/>
          <w:szCs w:val="22"/>
          <w:u w:val="single"/>
        </w:rPr>
        <w:t>（採用年の</w:t>
      </w:r>
      <w:r>
        <w:rPr>
          <w:rFonts w:eastAsia="UD デジタル 教科書体 N-B;UD デジタル 教科書体 N-B" w:ascii="UD デジタル 教科書体 N-B;UD デジタル 教科書体 N-B" w:hAnsi="UD デジタル 教科書体 N-B;UD デジタル 教科書体 N-B"/>
          <w:sz w:val="22"/>
          <w:szCs w:val="22"/>
          <w:u w:val="single"/>
        </w:rPr>
        <w:t>1</w:t>
      </w:r>
      <w:r>
        <w:rPr>
          <w:rFonts w:ascii="UD デジタル 教科書体 N-B;UD デジタル 教科書体 N-B" w:hAnsi="UD デジタル 教科書体 N-B;UD デジタル 教科書体 N-B" w:eastAsia="UD デジタル 教科書体 N-B;UD デジタル 教科書体 N-B"/>
          <w:sz w:val="22"/>
          <w:szCs w:val="22"/>
          <w:u w:val="single"/>
        </w:rPr>
        <w:t>月～</w:t>
      </w:r>
      <w:r>
        <w:rPr>
          <w:rFonts w:eastAsia="UD デジタル 教科書体 N-B;UD デジタル 教科書体 N-B" w:ascii="UD デジタル 教科書体 N-B;UD デジタル 教科書体 N-B" w:hAnsi="UD デジタル 教科書体 N-B;UD デジタル 教科書体 N-B"/>
          <w:sz w:val="22"/>
          <w:szCs w:val="22"/>
          <w:u w:val="single"/>
        </w:rPr>
        <w:t>12</w:t>
      </w:r>
      <w:r>
        <w:rPr>
          <w:rFonts w:ascii="UD デジタル 教科書体 N-B;UD デジタル 教科書体 N-B" w:hAnsi="UD デジタル 教科書体 N-B;UD デジタル 教科書体 N-B" w:eastAsia="UD デジタル 教科書体 N-B;UD デジタル 教科書体 N-B"/>
          <w:sz w:val="22"/>
          <w:szCs w:val="22"/>
          <w:u w:val="single"/>
        </w:rPr>
        <w:t>月）（指定用紙あり）</w:t>
      </w:r>
    </w:p>
    <w:p>
      <w:pPr>
        <w:pStyle w:val="Normal"/>
        <w:tabs>
          <w:tab w:val="clear" w:pos="840"/>
          <w:tab w:val="left" w:pos="540" w:leader="none"/>
          <w:tab w:val="left" w:pos="900" w:leader="none"/>
        </w:tabs>
        <w:spacing w:lineRule="atLeast" w:line="100"/>
        <w:ind w:left="1366" w:hanging="0"/>
        <w:rPr>
          <w:rFonts w:ascii="UD デジタル 教科書体 N-B;UD デジタル 教科書体 N-B" w:hAnsi="UD デジタル 教科書体 N-B;UD デジタル 教科書体 N-B" w:eastAsia="UD デジタル 教科書体 N-B;UD デジタル 教科書体 N-B"/>
          <w:szCs w:val="22"/>
        </w:rPr>
      </w:pPr>
      <w:r>
        <w:rPr>
          <w:rFonts w:ascii="UD デジタル 教科書体 N-B;UD デジタル 教科書体 N-B" w:hAnsi="UD デジタル 教科書体 N-B;UD デジタル 教科書体 N-B" w:eastAsia="UD デジタル 教科書体 N-B;UD デジタル 教科書体 N-B"/>
          <w:szCs w:val="22"/>
        </w:rPr>
        <w:t>（前職のある方は、当年の退職時までの源泉徴収票）</w:t>
      </w:r>
    </w:p>
    <w:p>
      <w:pPr>
        <w:pStyle w:val="Normal"/>
        <w:numPr>
          <w:ilvl w:val="0"/>
          <w:numId w:val="1"/>
        </w:numPr>
        <w:tabs>
          <w:tab w:val="clear" w:pos="840"/>
          <w:tab w:val="left" w:pos="540" w:leader="none"/>
          <w:tab w:val="left" w:pos="900" w:leader="none"/>
        </w:tabs>
        <w:spacing w:lineRule="exact" w:line="320"/>
        <w:ind w:left="1361" w:hanging="357"/>
        <w:rPr>
          <w:rFonts w:ascii="UD デジタル 教科書体 N-B;UD デジタル 教科書体 N-B" w:hAnsi="UD デジタル 教科書体 N-B;UD デジタル 教科書体 N-B" w:eastAsia="UD デジタル 教科書体 N-B;UD デジタル 教科書体 N-B"/>
          <w:sz w:val="24"/>
          <w:u w:val="single"/>
        </w:rPr>
      </w:pPr>
      <w:r>
        <w:rPr>
          <w:rFonts w:ascii="UD デジタル 教科書体 N-B;UD デジタル 教科書体 N-B" w:hAnsi="UD デジタル 教科書体 N-B;UD デジタル 教科書体 N-B" w:eastAsia="UD デジタル 教科書体 N-B;UD デジタル 教科書体 N-B"/>
          <w:sz w:val="24"/>
          <w:u w:val="single"/>
        </w:rPr>
        <w:t>健康診断票</w:t>
      </w:r>
      <w:r>
        <w:rPr>
          <w:rFonts w:ascii="UD デジタル 教科書体 N-B;UD デジタル 教科書体 N-B" w:hAnsi="UD デジタル 教科書体 N-B;UD デジタル 教科書体 N-B" w:eastAsia="UD デジタル 教科書体 N-B;UD デジタル 教科書体 N-B"/>
          <w:sz w:val="22"/>
          <w:u w:val="single"/>
        </w:rPr>
        <w:t>（指定用紙あり）</w:t>
      </w:r>
    </w:p>
    <w:p>
      <w:pPr>
        <w:pStyle w:val="Normal"/>
        <w:tabs>
          <w:tab w:val="clear" w:pos="840"/>
          <w:tab w:val="left" w:pos="540" w:leader="none"/>
          <w:tab w:val="left" w:pos="900" w:leader="none"/>
        </w:tabs>
        <w:spacing w:lineRule="atLeast" w:line="100"/>
        <w:ind w:left="1650" w:hanging="180"/>
        <w:rPr>
          <w:rFonts w:ascii="UD デジタル 教科書体 N-B;UD デジタル 教科書体 N-B" w:hAnsi="UD デジタル 教科書体 N-B;UD デジタル 教科書体 N-B" w:eastAsia="UD デジタル 教科書体 N-B;UD デジタル 教科書体 N-B"/>
          <w:sz w:val="18"/>
          <w:szCs w:val="18"/>
        </w:rPr>
      </w:pPr>
      <w:r>
        <w:rPr>
          <w:rFonts w:ascii="UD デジタル 教科書体 N-B;UD デジタル 教科書体 N-B" w:hAnsi="UD デジタル 教科書体 N-B;UD デジタル 教科書体 N-B" w:eastAsia="UD デジタル 教科書体 N-B;UD デジタル 教科書体 N-B"/>
          <w:sz w:val="18"/>
          <w:szCs w:val="18"/>
        </w:rPr>
        <w:t>（採用年度内に福岡大学法人内で勤務し、引き続き治験アルバイトとして採用の方は、福岡大学の職員健康診断の結果で対応しますので、その写しをご提出ください。）</w:t>
      </w:r>
    </w:p>
    <w:p>
      <w:pPr>
        <w:pStyle w:val="Normal"/>
        <w:tabs>
          <w:tab w:val="clear" w:pos="840"/>
          <w:tab w:val="left" w:pos="540" w:leader="none"/>
          <w:tab w:val="left" w:pos="900" w:leader="none"/>
        </w:tabs>
        <w:spacing w:lineRule="atLeast" w:line="100"/>
        <w:ind w:left="1650" w:hanging="180"/>
        <w:rPr>
          <w:rFonts w:ascii="UD デジタル 教科書体 N-B;UD デジタル 教科書体 N-B" w:hAnsi="UD デジタル 教科書体 N-B;UD デジタル 教科書体 N-B" w:eastAsia="UD デジタル 教科書体 N-B;UD デジタル 教科書体 N-B"/>
          <w:sz w:val="18"/>
          <w:szCs w:val="18"/>
        </w:rPr>
      </w:pPr>
      <w:r>
        <w:rPr>
          <w:rFonts w:eastAsia="UD デジタル 教科書体 N-B;UD デジタル 教科書体 N-B" w:ascii="UD デジタル 教科書体 N-B;UD デジタル 教科書体 N-B" w:hAnsi="UD デジタル 教科書体 N-B;UD デジタル 教科書体 N-B"/>
          <w:sz w:val="18"/>
          <w:szCs w:val="18"/>
        </w:rPr>
      </w:r>
    </w:p>
    <w:p>
      <w:pPr>
        <w:pStyle w:val="Normal"/>
        <w:tabs>
          <w:tab w:val="clear" w:pos="840"/>
          <w:tab w:val="left" w:pos="540" w:leader="none"/>
          <w:tab w:val="left" w:pos="709" w:leader="none"/>
        </w:tabs>
        <w:spacing w:lineRule="atLeast" w:line="100"/>
        <w:rPr>
          <w:rFonts w:ascii="UD デジタル 教科書体 N-B;UD デジタル 教科書体 N-B" w:hAnsi="UD デジタル 教科書体 N-B;UD デジタル 教科書体 N-B" w:eastAsia="UD デジタル 教科書体 N-B;UD デジタル 教科書体 N-B"/>
          <w:color w:val="FF0000"/>
          <w:sz w:val="22"/>
          <w:szCs w:val="22"/>
        </w:rPr>
      </w:pPr>
      <w:r>
        <w:rPr>
          <w:rFonts w:ascii="UD デジタル 教科書体 N-B;UD デジタル 教科書体 N-B" w:hAnsi="UD デジタル 教科書体 N-B;UD デジタル 教科書体 N-B" w:eastAsia="UD デジタル 教科書体 N-B;UD デジタル 教科書体 N-B"/>
          <w:sz w:val="18"/>
          <w:szCs w:val="18"/>
        </w:rPr>
        <w:t>　　　</w:t>
      </w:r>
      <w:r>
        <w:rPr>
          <w:rFonts w:ascii="UD デジタル 教科書体 N-B;UD デジタル 教科書体 N-B" w:hAnsi="UD デジタル 教科書体 N-B;UD デジタル 教科書体 N-B" w:eastAsia="UD デジタル 教科書体 N-B;UD デジタル 教科書体 N-B"/>
          <w:sz w:val="20"/>
          <w:szCs w:val="20"/>
        </w:rPr>
        <w:t xml:space="preserve"> </w:t>
      </w:r>
      <w:r>
        <w:rPr>
          <w:rFonts w:ascii="UD デジタル 教科書体 N-B;UD デジタル 教科書体 N-B" w:hAnsi="UD デジタル 教科書体 N-B;UD デジタル 教科書体 N-B" w:eastAsia="UD デジタル 教科書体 N-B;UD デジタル 教科書体 N-B"/>
          <w:sz w:val="28"/>
          <w:szCs w:val="21"/>
        </w:rPr>
        <w:t>　　</w:t>
      </w:r>
      <w:r>
        <w:rPr>
          <w:rFonts w:ascii="UD デジタル 教科書体 N-B;UD デジタル 教科書体 N-B" w:hAnsi="UD デジタル 教科書体 N-B;UD デジタル 教科書体 N-B" w:eastAsia="UD デジタル 教科書体 N-B;UD デジタル 教科書体 N-B"/>
          <w:color w:val="FF0000"/>
          <w:sz w:val="22"/>
          <w:szCs w:val="22"/>
        </w:rPr>
        <w:t>※⑤～⑪の書類は、必ず</w:t>
      </w:r>
      <w:r>
        <w:rPr>
          <w:rFonts w:ascii="UD デジタル 教科書体 N-B;UD デジタル 教科書体 N-B" w:hAnsi="UD デジタル 教科書体 N-B;UD デジタル 教科書体 N-B" w:eastAsia="UD デジタル 教科書体 N-B;UD デジタル 教科書体 N-B"/>
          <w:color w:val="FF0000"/>
          <w:sz w:val="22"/>
          <w:szCs w:val="22"/>
          <w:u w:val="single"/>
        </w:rPr>
        <w:t>採用日前まで</w:t>
      </w:r>
      <w:r>
        <w:rPr>
          <w:rFonts w:ascii="UD デジタル 教科書体 N-B;UD デジタル 教科書体 N-B" w:hAnsi="UD デジタル 教科書体 N-B;UD デジタル 教科書体 N-B" w:eastAsia="UD デジタル 教科書体 N-B;UD デジタル 教科書体 N-B"/>
          <w:color w:val="FF0000"/>
          <w:sz w:val="22"/>
          <w:szCs w:val="22"/>
        </w:rPr>
        <w:t>にご提出ください。</w:t>
      </w:r>
    </w:p>
    <w:p>
      <w:pPr>
        <w:pStyle w:val="Normal"/>
        <w:tabs>
          <w:tab w:val="clear" w:pos="840"/>
          <w:tab w:val="left" w:pos="540" w:leader="none"/>
          <w:tab w:val="left" w:pos="709"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28"/>
          <w:szCs w:val="21"/>
        </w:rPr>
      </w:pPr>
      <w:r>
        <w:rPr>
          <w:rFonts w:ascii="UD デジタル 教科書体 N-B;UD デジタル 教科書体 N-B" w:hAnsi="UD デジタル 教科書体 N-B;UD デジタル 教科書体 N-B" w:eastAsia="UD デジタル 教科書体 N-B;UD デジタル 教科書体 N-B"/>
          <w:color w:val="FF0000"/>
          <w:sz w:val="22"/>
          <w:szCs w:val="22"/>
        </w:rPr>
        <w:t>　　</w:t>
      </w:r>
    </w:p>
    <w:p>
      <w:pPr>
        <w:pStyle w:val="Normal"/>
        <w:numPr>
          <w:ilvl w:val="0"/>
          <w:numId w:val="2"/>
        </w:numPr>
        <w:tabs>
          <w:tab w:val="clear" w:pos="840"/>
          <w:tab w:val="left" w:pos="540" w:leader="none"/>
          <w:tab w:val="left" w:pos="709"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Cs w:val="18"/>
        </w:rPr>
      </w:pPr>
      <w:r>
        <w:rPr>
          <w:rFonts w:ascii="UD デジタル 教科書体 N-B;UD デジタル 教科書体 N-B" w:hAnsi="UD デジタル 教科書体 N-B;UD デジタル 教科書体 N-B" w:eastAsia="UD デジタル 教科書体 N-B;UD デジタル 教科書体 N-B"/>
          <w:sz w:val="22"/>
          <w:szCs w:val="18"/>
        </w:rPr>
        <w:t>雇用契約が大学から病院へ変更の方も全て提出してください。</w:t>
      </w:r>
    </w:p>
    <w:p>
      <w:pPr>
        <w:pStyle w:val="Normal"/>
        <w:numPr>
          <w:ilvl w:val="0"/>
          <w:numId w:val="2"/>
        </w:numPr>
        <w:tabs>
          <w:tab w:val="clear" w:pos="840"/>
          <w:tab w:val="left" w:pos="540" w:leader="none"/>
          <w:tab w:val="left" w:pos="709" w:leader="none"/>
        </w:tabs>
        <w:spacing w:lineRule="atLeast" w:line="100"/>
        <w:rPr>
          <w:rFonts w:ascii="UD デジタル 教科書体 N-B;UD デジタル 教科書体 N-B" w:hAnsi="UD デジタル 教科書体 N-B;UD デジタル 教科書体 N-B" w:eastAsia="UD デジタル 教科書体 N-B;UD デジタル 教科書体 N-B"/>
          <w:sz w:val="22"/>
          <w:szCs w:val="18"/>
        </w:rPr>
      </w:pPr>
      <w:r>
        <w:rPr>
          <w:rFonts w:ascii="UD デジタル 教科書体 N-B;UD デジタル 教科書体 N-B" w:hAnsi="UD デジタル 教科書体 N-B;UD デジタル 教科書体 N-B" w:eastAsia="UD デジタル 教科書体 N-B;UD デジタル 教科書体 N-B"/>
          <w:sz w:val="22"/>
          <w:szCs w:val="18"/>
        </w:rPr>
        <w:t>福岡大学病院アルバイトから引き続き治験アルバイトへの契約変更の方は⑤～⑩については提出不要です。</w:t>
      </w:r>
      <w:r>
        <w:rPr>
          <w:rFonts w:eastAsia="UD デジタル 教科書体 N-B;UD デジタル 教科書体 N-B" w:ascii="UD デジタル 教科書体 N-B;UD デジタル 教科書体 N-B" w:hAnsi="UD デジタル 教科書体 N-B;UD デジタル 教科書体 N-B"/>
          <w:sz w:val="22"/>
          <w:szCs w:val="18"/>
        </w:rPr>
        <w:t>(</w:t>
      </w:r>
      <w:r>
        <w:rPr>
          <w:rFonts w:ascii="UD デジタル 教科書体 N-B;UD デジタル 教科書体 N-B" w:hAnsi="UD デジタル 教科書体 N-B;UD デジタル 教科書体 N-B" w:eastAsia="UD デジタル 教科書体 N-B;UD デジタル 教科書体 N-B"/>
          <w:sz w:val="20"/>
          <w:szCs w:val="20"/>
        </w:rPr>
        <w:t>注：契約変更の際、期間が空いている場合は提出が必要となります。</w:t>
      </w:r>
      <w:r>
        <w:rPr>
          <w:rFonts w:eastAsia="UD デジタル 教科書体 N-B;UD デジタル 教科書体 N-B" w:ascii="UD デジタル 教科書体 N-B;UD デジタル 教科書体 N-B" w:hAnsi="UD デジタル 教科書体 N-B;UD デジタル 教科書体 N-B"/>
          <w:sz w:val="20"/>
          <w:szCs w:val="20"/>
        </w:rPr>
        <w:t>)</w:t>
      </w:r>
    </w:p>
    <w:p>
      <w:pPr>
        <w:pStyle w:val="Normal"/>
        <w:tabs>
          <w:tab w:val="clear" w:pos="840"/>
          <w:tab w:val="left" w:pos="540" w:leader="none"/>
          <w:tab w:val="left" w:pos="709" w:leader="none"/>
        </w:tabs>
        <w:spacing w:lineRule="atLeast" w:line="100"/>
        <w:rPr>
          <w:sz w:val="24"/>
        </w:rPr>
      </w:pPr>
      <w:r>
        <w:rPr>
          <w:sz w:val="24"/>
        </w:rPr>
        <w:t>　　　　　　</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UD デジタル 教科書体 N-B">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366" w:hanging="360"/>
      </w:pPr>
      <w:rPr>
        <w:sz w:val="24"/>
        <w:szCs w:val="24"/>
      </w:rPr>
    </w:lvl>
  </w:abstractNum>
  <w:abstractNum w:abstractNumId="2">
    <w:lvl w:ilvl="0">
      <w:numFmt w:val="bullet"/>
      <w:lvlText w:val="※"/>
      <w:lvlJc w:val="left"/>
      <w:pPr>
        <w:tabs>
          <w:tab w:val="num" w:pos="0"/>
        </w:tabs>
        <w:ind w:left="1410" w:hanging="360"/>
      </w:pPr>
      <w:rPr>
        <w:rFonts w:ascii="UD デジタル 教科書体 N-B" w:hAnsi="UD デジタル 教科書体 N-B" w:cs="UD デジタル 教科書体 N-B"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ＭＳ 明朝;MS Mincho" w:hAnsi="ＭＳ 明朝;MS Mincho" w:eastAsia="ＭＳ 明朝;MS Mincho" w:cs="Times New Roman"/>
      <w:lang w:val="en-US"/>
    </w:rPr>
  </w:style>
  <w:style w:type="character" w:styleId="WW8Num12z1">
    <w:name w:val="WW8Num12z1"/>
    <w:qFormat/>
    <w:rPr>
      <w:rFonts w:ascii="Wingdings" w:hAnsi="Wingdings" w:cs="Wingdings"/>
    </w:rPr>
  </w:style>
  <w:style w:type="character" w:styleId="WW8Num13z0">
    <w:name w:val="WW8Num13z0"/>
    <w:qFormat/>
    <w:rPr>
      <w:rFonts w:ascii="UD デジタル 教科書体 N-B;UD デジタル 教科書体 N-B" w:hAnsi="UD デジタル 教科書体 N-B;UD デジタル 教科書体 N-B" w:eastAsia="UD デジタル 教科書体 N-B;UD デジタル 教科書体 N-B"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3:09:00Z</dcterms:created>
  <dc:creator>rinken01</dc:creator>
  <dc:description/>
  <cp:keywords/>
  <dc:language>en-US</dc:language>
  <cp:lastModifiedBy>堂園　伸代</cp:lastModifiedBy>
  <cp:lastPrinted>2020-09-14T11:46:00Z</cp:lastPrinted>
  <dcterms:modified xsi:type="dcterms:W3CDTF">2022-03-25T09:34:00Z</dcterms:modified>
  <cp:revision>51</cp:revision>
  <dc:subject/>
  <dc:title>アルバイトの雇用に係る提出書類</dc:title>
</cp:coreProperties>
</file>